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защите населения от болезней общих для человека и животных и пищевых отравлений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13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защите населения от болезней общих для человека и животных и пищевых отравлений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етеринарно-санитарной экспертизы сырья и продукции животного происхождения на трихинеллез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абораторные исследован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ответствия мяса и продуктов убоя требованиям, предусмотренным техническим регламентом «О безопасности пищевой продукции» и техническим регламентом «О безопасности мяса и мясной продукции»;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благополучия в ветеринарном отношении хозяйств происхождения животных, от которых получены мясо и продукты убоя, подлежащие ветеринарно-санитарной экспертизе;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годности мяса и продуктов убоя к использованию для пищевых целе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хинеллез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стро или хронически протекающая инвазионная болезнь всеядных, в том числе свиней, плотоядных животных, лошадей, а также грызунов; болезнь, общая для человека и животных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28.04.2022 № 269 «Об утверждении Ветеринарных правил убоя животных и Ветеринарных правил назначения и проведения ветеринарно-санитарной экспертизы мяса и продуктов убоя (промысла) животных, предназначенных для переработки и (или) реализаци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26.03.2020 № 154 «Об утверждении Ветеринарных правил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трихинеллеза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мяса и продуктов убоя (промысла) животных (далее – владельцы мяса и продуктов убоя (промысла) животных)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осударственное задание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ладельца мяса и продуктов убоя (промысла) или его уполномоченного представителя.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-санитарная экспертиза на трихинеллез назначается и проводится специалистами в области ветеринарии Учреждения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на трихинеллез проводятся на убойных пунктах, рынках, в структурных подразделениях Учреждения при непосредственном обращении владельца мяса и продуктов убоя (промысла) животных или его уполномоченного представителя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ю на трихинеллез подлежит мясо нутрий, бобров, ондатр (далее - грызуны), барсуков, лошадей, всеядных животных, в том числе свиней, медведей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исследования на трихинеллез осуществляются специалистами в области ветеринарии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скопическим (компрессорным) или биохимическим (метод переваривания) методам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туши для исследования берут две пробы (около 60 г каждая) из ножек диафрагмы (на границе перехода мышечной ткани в сухожилие), а при отсутствии их - из мышечной реберной части диафрагмы, межреберных или шейных мышц. От каждой пробы исследуют не менее 12 срезов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в 24 срезах на компрессориуме хотя бы одной трихинеллы (независимо от ее жизнеспособности) тушу и субпродукты, имеющие мышечную ткань, пищевод, прямую кишку, а также обезличенные мясные продукты направляют на уничтожение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наружения трихинелл может быть использован метод группового ферментативного переваривания в реакторах (аппарат АВТ) согласно действующему наставлению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проведенных исследований на трихинеллез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3:39:00Z</dcterms:created>
  <dc:creator>Данилова Ю.С.</dc:creator>
  <dc:description/>
  <cp:keywords/>
  <dc:language>en-US</dc:language>
  <cp:lastModifiedBy>Должанова</cp:lastModifiedBy>
  <cp:lastPrinted>2025-08-19T17:03:00Z</cp:lastPrinted>
  <dcterms:modified xsi:type="dcterms:W3CDTF">2025-08-19T14:03:00Z</dcterms:modified>
  <cp:revision>14</cp:revision>
  <dc:subject/>
  <dc:title>Приложение</dc:title>
</cp:coreProperties>
</file>